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К ПРОЕКТУ БЮДЖЕТА ШКОЛЬНЕНСКОГО СЕЛЬСКОГО ПОСЕЛЕНИЯ ПО ДОХОД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21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огноза социально-экономического развития Школьненского 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сновных направлений бюджетной политики Школьненского поселения на 2021-2023 годы и основных направлений налоговой политики Школьненского сельского поселения на 2021 - 2023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тчетности об исполнении бюджета Школьне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21 год и плановый период произведен с учетом налогооблагаемой базы в соответствии с федеральным законодательством, с учетом прогнозируемого уровня инфляции на 2021 год и плановый период, а также исходя из ожидаемых итогов исполнения доходной части бюджета Школьненского сельского поселения за 2020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гнозе собственных доходов на 2021 год и плановый период учтены изменения законодательства в ч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дастровой стоимости объектов налогообложения согласно главы 32 «Налог на имущество физических лиц» Налогов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кадастровой оценки земель населенных пунктов на территории Краснодарского края, кадастровой оценки земель промышленности, энергетики, транспорта, связи, радиовещания, телевидения, информации, земель для обеспечения космической деятельности, земель обороны, безопасности и земель иного специального назначения на территории Краснода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ий объем доходов планируется на 2021 год в сумме 36 300 000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доходы на 2021 год планируются  в сумме 17 277  200 руб., что на 1,6% меньше, чем в уточненном плане на 2020 год.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ставе налоговых и неналоговых доходов на 2021 год доля налоговых доходов составляет 99,2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ьший удельный вес в структуре налоговых доходов бюджета Школьненского сельского поселения занима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кцизы 5 033,2 тыс. рублей –  или 29,4 %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емельный налог – 4458,0 тыс. рублей или 26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назначения по собственным доходам на 2021 - 2023 годы запланированы в соответствии с прогнозными данными и в соответствии с Методикой прогнозирования доход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Доходы от поступлений налога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поступления налога на доходы физических лиц рассчитан исходя из фонда оплаты труда Школьненского поселения в объеме 195032 тыс. рублей с применением ставки налога в размере 15 %. Прогноз поступления налога на доходы физических лиц на 2021 год составляет 3 783,0 тыс. рублей, что на уровне  ожидаемой оценки поступления текуще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ходы от поступлений акциз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 доходов от уплаты акцизов на нефтепродукты, распределяемых с централизованного счета Федерального казначейства, рассчитан по дифференцированным нормативам отчислений, исходя из протяженности автомобильных дорог общего пользования местного значения, с учетом коэффициента снижения норматива распределения, установленного для Краснодарского края. Прогнозируемый объем поступления в 2021году составляет 5 033,2 тыс. рублей, что ниже ожидаемой оценки на 385,7 тыс. рублей или на 7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Доходы от единого сельскохозяйственного налог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доходов по единому сельскохозяйственному налогу учтена сумма налога, подлежащая уплате за отчетный финансовый год, по данным налоговой отчетности с применением коэффициентов роста прибыли прибыльных предприятий сельского хозяйства, но со снижением к ожидаемой оценке текущего года. Прогноз на 2021 год по единому сельскохозяйственному налогу – 205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ходы от поступления налога на имущество физических лиц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 год налог на имущество физических лиц рассчитан исходя из кадастровой стоимости налогооблагаемых объектов недвижимости и применением налоговых вычетов и льгот. Прогноз на 2021 год составил 1820.0 тыс. рублей, что на 28,2 % или  на 400 тыс. руб. больше, чем ожидается в 2020 году в связи с изменением расчета налога от кадастровой стоимости, в связи с изменением расчета налога от кадастровой сто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Земельный 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земельного налога учитывалась 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дастровая оценка земель населенных пунктов и кадастровая оценка земель промышленности, энергетики, транспорта, связи на территории Краснодарского края. Прогноз на 2021 год составил 4458,0 тыс. рублей, что больше ожидаемого исполнении в 2020 году на 1,3% или на 5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прогнозировании неналоговых доходов, не имеющих постоянного характера поступлений и твердо установленных ставок, учитывалась ожидаемая оценка поступления в текущем году, количественные показа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ирование безвозмездных поступлений осуществлялось в соответствии с проектом краевого закона «О краевом бюджете на 2021 год и на плановый период 2022 и 2023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е доходов бюджета Школьненского сельского поселения Белореченского района безвозмездные поступления планируются на 2021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умме </w:t>
      </w:r>
      <w:r>
        <w:rPr>
          <w:b/>
          <w:bCs/>
          <w:color w:val="000000"/>
          <w:sz w:val="28"/>
          <w:szCs w:val="28"/>
        </w:rPr>
        <w:t xml:space="preserve">19 022 800 </w:t>
      </w:r>
      <w:r>
        <w:rPr>
          <w:sz w:val="28"/>
          <w:szCs w:val="28"/>
        </w:rPr>
        <w:t xml:space="preserve"> руб., что на 8,7% меньше, чем в 2020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 10 747 0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районного фонда финансовой поддержки поселений –  222 0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      215 6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 8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Е.В. Л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01:00Z</dcterms:created>
  <dc:creator>User1</dc:creator>
  <dc:description/>
  <cp:keywords/>
  <dc:language>en-US</dc:language>
  <cp:lastModifiedBy>Пользователь Windows</cp:lastModifiedBy>
  <cp:lastPrinted>2020-11-10T14:15:00Z</cp:lastPrinted>
  <dcterms:modified xsi:type="dcterms:W3CDTF">2020-11-10T11:16:00Z</dcterms:modified>
  <cp:revision>8</cp:revision>
  <dc:subject/>
  <dc:title/>
</cp:coreProperties>
</file>