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tabs>
          <w:tab w:val="clear" w:pos="708"/>
          <w:tab w:val="left" w:pos="840" w:leader="none"/>
        </w:tabs>
        <w:ind w:right="638" w:firstLine="125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 к среднесрочному финансовому плану Школьненского сельского поселения  Белореченского района на 2021-2023 годы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firstLine="12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    Среднесрочный финансовый план Школьненского сельского поселения Белореченского района сформирован в соответствии с требованиями Бюджетного кодекса Российской Федерации и является финансовым выражением среднесрочной стратегии развития поселени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Среднесрочный финансовый план на период 2021-2023 годы формировался на основе прогноза социально-экономического развития Школьненского сельского поселения Белореченского района на аналогичный период. Для разработки среднесрочного финансового плана использовались следующие данные и показатели: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показатели прогноза социально-экономического развития Школьненского сельского поселения Белореченского района на 2021 год и плановый период 2022-2023год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тчетные данные об исполнении бюджета Школьненского сельского поселения Белореченского района в 2019 году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об ожидаемое исполнение бюджета Школьненского сельского поселения Белореченского района за 2020 год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данные реестра расходных обязательств Школьненского сельского поселения Белореченского района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Школьненского сельского поселения Белореченского район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При разработке среднесрочного финансового плана на 2021-2023 годы приняты во внимание основные положения Бюджетного послания Президента Российской Федерации и действующих нормативных правовых актов бюджетного законодательства и законодательства о налогах и сборах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Финансовый план разработан с целью определения общего объема финансовых ресурсов, которые могут быть направлены на исполнение расходных обязательств органов местного самоуправления Школьненского сельского поселения Белореченского района в плановом периоде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Доходная часть бюджета Школьненского сельского поселения Белореченского района формируется за счет налоговых и неналоговых доходов, подлежащих зачислению в местный бюджет в соответствии с действующим законодательством, а также межбюджетных трансфертов. Суммы средств межбюджетных трансфертов на планируемый период приняты согласно данных проекта краевого и районного бюджетов на аналогичный среднесрочный период. Доходная часть бюджета на 2021, 2022 и 2023 годы спрогнозирована в суммах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 300,0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 552,1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 047,7 тыс. руб.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преобладают суммы безвозмездных поступлений, удельный вес которых в общей сумме доходов составит около 52,4%, налоговые и неналоговые доходы – 47,6%. При этом в 2021-2022 годах планируется роста налогов на 104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проекта бюджета Школьненского сельского поселения Белореченского района основной   задачей стало обеспечение сбалансированности местного бюджет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ранее одобренными параметрами среднесрочного финансового плана на 2021-2022 годы наблюдается увеличение общего объема доходов и расходов  на 0,5% 2021 г. в связи с ростом доходов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Общий объем расходов бюджета на 2021, 2022 и 2023 годы составит </w:t>
      </w:r>
      <w:r>
        <w:rPr/>
        <w:t>соответственно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853"/>
        <w:gridCol w:w="4007"/>
      </w:tblGrid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 300,0 тыс.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 552,1  тыс. руб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 047,7 тыс. руб.</w:t>
            </w:r>
          </w:p>
        </w:tc>
      </w:tr>
    </w:tbl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содержание органов местного  самоуправления на 2021 год увеличены  на 3,8%. В 2022 - 2023 годах расходы на содержание органов местного самоуправления рассчитаны в размере 100% к уровню 2021 год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выполнение переданных полномочий по осуществлению первичного воинского учета на территориях, где отсутствуют военные комиссариаты в 2021 году   соответствуют проекту краевого бюджета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Расходы на оплату услуг в области благоустройства территории поселения в 2021 году установлены в размере 82,3 % к уровню 2020 года, на 2022, 2023 года расходы установлены в размере 104,9% к уровню 2021 года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услуг в области культуры в 2021 году установлены в размере 97 % к уровню 2020 года на 2022-2023 г., расходы установлены в размере 95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плату услуг в области молодежной политики, оздоровления, занятости детей и подростков в 2021 году установлены в размере 200% к уровню 2020 года и на 2022-2023 г. в размере 50% к 202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на оплату услуг в области развитие физической культуры и спорта в 2021 году установлены в размере 50% к уровню 2020 года и на 2022 -2023г. в размере 33% к 2021г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5:00Z</dcterms:created>
  <dc:creator>USER</dc:creator>
  <dc:description/>
  <cp:keywords/>
  <dc:language>en-US</dc:language>
  <cp:lastModifiedBy>Пользователь Windows</cp:lastModifiedBy>
  <cp:lastPrinted>2020-11-10T10:32:00Z</cp:lastPrinted>
  <dcterms:modified xsi:type="dcterms:W3CDTF">2020-11-10T07:33:00Z</dcterms:modified>
  <cp:revision>57</cp:revision>
  <dc:subject/>
  <dc:title/>
</cp:coreProperties>
</file>